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3069631353"/>
      <w:bookmarkStart w:id="1" w:name="__Fieldmark__16_3069631353"/>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3069631353"/>
      <w:bookmarkStart w:id="3" w:name="__Fieldmark__17_3069631353"/>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3069631353"/>
      <w:bookmarkStart w:id="5" w:name="__Fieldmark__18_306963135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3069631353"/>
      <w:bookmarkStart w:id="7" w:name="__Fieldmark__19_3069631353"/>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3069631353"/>
      <w:bookmarkStart w:id="9" w:name="__Fieldmark__20_3069631353"/>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3069631353"/>
      <w:bookmarkStart w:id="11" w:name="__Fieldmark__21_3069631353"/>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3069631353"/>
      <w:bookmarkStart w:id="13" w:name="__Fieldmark__22_3069631353"/>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3069631353"/>
      <w:bookmarkStart w:id="15" w:name="__Fieldmark__23_3069631353"/>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3069631353"/>
      <w:bookmarkStart w:id="17" w:name="__Fieldmark__24_3069631353"/>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3069631353"/>
      <w:bookmarkStart w:id="19" w:name="__Fieldmark__25_3069631353"/>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3069631353"/>
      <w:bookmarkStart w:id="21" w:name="__Fieldmark__26_3069631353"/>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3069631353"/>
      <w:bookmarkStart w:id="23" w:name="__Fieldmark__27_3069631353"/>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